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iK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uro Obsługi Budownictw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tryk Pietrzak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Parkowa 32/9, 64-100 Leszn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l.: 601267936, e-mail:pik.pietrzak@gmail.com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PROJEKT BUDOWLAN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gz. 4</w:t>
      </w:r>
    </w:p>
    <w:tbl>
      <w:tblPr>
        <w:tblW w:w="9257" w:type="dxa"/>
        <w:jc w:val="left"/>
        <w:tblInd w:w="-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77"/>
        <w:gridCol w:w="6480"/>
      </w:tblGrid>
      <w:tr>
        <w:trPr>
          <w:trHeight w:val="1363" w:hRule="atLeast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TEMA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Modernizacja elewacji wraz z budową komina i przebudową kotłowni w budynku mieszkalno – usługowym w Mochach przy ul. Wolsztyńskiej 6 i 8</w:t>
            </w:r>
          </w:p>
        </w:tc>
      </w:tr>
      <w:tr>
        <w:trPr>
          <w:trHeight w:val="736" w:hRule="atLeast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LOKALIZACJ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ochy, ul. Wolsztyńska 6 i 8, działka nr 401/3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bręb Mochy - 0011,  jednostka 302901_2 Przemęt</w:t>
            </w:r>
          </w:p>
        </w:tc>
      </w:tr>
      <w:tr>
        <w:trPr>
          <w:trHeight w:val="799" w:hRule="atLeast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INWES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mina Przemę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l. Jagiellońska 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-234 Przemęt</w:t>
            </w:r>
          </w:p>
        </w:tc>
      </w:tr>
      <w:tr>
        <w:trPr>
          <w:trHeight w:val="1214" w:hRule="atLeast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808080"/>
              </w:rPr>
            </w:pPr>
            <w:r>
              <w:rPr>
                <w:b/>
                <w:bCs/>
                <w:caps/>
                <w:color w:val="8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NAZWA I ADRES JEDNOSTKI PROJEKTOWAN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o Obsługi Budownict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ryk Pietrza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. Parkowa 32/9, 64-100 Lesz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tel.: 601267936, e-mail:pik.pietrzak@gmail.com</w:t>
            </w:r>
          </w:p>
        </w:tc>
      </w:tr>
      <w:tr>
        <w:trPr>
          <w:trHeight w:val="845" w:hRule="atLeast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RODZAJ OPRACOWAN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JEKT BUDOWLANY</w:t>
            </w:r>
          </w:p>
        </w:tc>
      </w:tr>
      <w:tr>
        <w:trPr>
          <w:trHeight w:val="845" w:hRule="atLeast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KATEGORIA BUDYN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III/XVII</w:t>
            </w:r>
          </w:p>
        </w:tc>
      </w:tr>
      <w:tr>
        <w:trPr>
          <w:trHeight w:val="700" w:hRule="atLeast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DATA OPRAC.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Next w:val="true"/>
              <w:numPr>
                <w:ilvl w:val="5"/>
                <w:numId w:val="3"/>
              </w:numPr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Cs w:val="false"/>
                <w:sz w:val="24"/>
                <w:szCs w:val="24"/>
              </w:rPr>
              <w:t>Wrzesień 2019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iK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uro Obsługi Budownictw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atryk Pietrzak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l. Parkowa 32/9, 64-100 Leszn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el.: 601267936, e-mail:pik.pietrzak@gmail.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tbl>
      <w:tblPr>
        <w:tblW w:w="9317" w:type="dxa"/>
        <w:jc w:val="left"/>
        <w:tblInd w:w="-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57"/>
        <w:gridCol w:w="6560"/>
      </w:tblGrid>
      <w:tr>
        <w:trPr>
          <w:trHeight w:val="1063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Cs w:val="24"/>
              </w:rPr>
              <w:t>TEMAT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Modernizacja elewacji wraz z budową komina i przebudową kotłowni w budynku mieszkalno – usługowym w Mochach przy ul. Wolsztyńskiej 6 i 8</w:t>
            </w:r>
          </w:p>
        </w:tc>
      </w:tr>
      <w:tr>
        <w:trPr>
          <w:trHeight w:val="736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Cs w:val="24"/>
              </w:rPr>
              <w:t>LOKALIZACJA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ochy,  ul. Wolsztyńska 6 i 8, działka nr 401/3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obręb Mochy - 0011,  jednostka 302901_2 Przemęt</w:t>
            </w:r>
          </w:p>
        </w:tc>
      </w:tr>
      <w:tr>
        <w:trPr>
          <w:trHeight w:val="628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Cs w:val="24"/>
              </w:rPr>
              <w:t>INWESTOR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Gmina Przemę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Ul. Jagiellońska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4-234 Przemęt</w:t>
            </w:r>
          </w:p>
        </w:tc>
      </w:tr>
      <w:tr>
        <w:trPr>
          <w:trHeight w:val="628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Cs w:val="24"/>
              </w:rPr>
              <w:t>KATEGORIA BUDYNKU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b/>
              </w:rPr>
              <w:t>XIII/XVII</w:t>
            </w:r>
          </w:p>
        </w:tc>
      </w:tr>
      <w:tr>
        <w:trPr>
          <w:trHeight w:val="607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Cs w:val="24"/>
              </w:rPr>
              <w:t>RODZAJ OPRACOWANIA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b/>
              </w:rPr>
              <w:t>PROJEKT BUDOWLANY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ESPÓŁ PROJEK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140"/>
        <w:gridCol w:w="2734"/>
      </w:tblGrid>
      <w:tr>
        <w:trPr>
          <w:trHeight w:val="6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Imię i nazwisk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Podpis</w:t>
            </w:r>
          </w:p>
        </w:tc>
      </w:tr>
      <w:tr>
        <w:trPr>
          <w:trHeight w:val="11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2"/>
                <w:szCs w:val="22"/>
                <w:lang w:eastAsia="ar-SA"/>
              </w:rPr>
              <w:t>PROJEKTANT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2"/>
                <w:szCs w:val="22"/>
                <w:lang w:eastAsia="ar-SA"/>
              </w:rPr>
              <w:t>ARCHITEKTU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gr inż. arch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agdalena Górn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P-OIA/OKK/UpB/29/2006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c. architektoniczna  </w:t>
            </w:r>
          </w:p>
          <w:p>
            <w:pPr>
              <w:pStyle w:val="Normal"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Cs w:val="24"/>
              </w:rPr>
              <w:t>DATA OPRAC.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5"/>
                <w:numId w:val="3"/>
              </w:numPr>
              <w:suppressAutoHyphens w:val="true"/>
              <w:ind w:left="0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rzesień 2019 r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64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  <w:r>
        <w:br w:type="page"/>
      </w:r>
    </w:p>
    <w:p>
      <w:pPr>
        <w:pStyle w:val="Heading1"/>
        <w:numPr>
          <w:ilvl w:val="0"/>
          <w:numId w:val="8"/>
        </w:numPr>
        <w:rPr/>
      </w:pPr>
      <w:bookmarkStart w:id="0" w:name="__RefHeading___Toc23337538"/>
      <w:r>
        <w:rPr/>
        <w:t>Spis treści</w:t>
      </w:r>
      <w:bookmarkEnd w:id="0"/>
      <w:r>
        <w:rPr/>
        <w:t xml:space="preserve"> </w:t>
      </w:r>
    </w:p>
    <w:p>
      <w:pPr>
        <w:pStyle w:val="Heading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</w:rPr>
            <w:instrText xml:space="preserve"> TOC \o "1-4" \h \z \u </w:instrText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</w:rPr>
            <w:fldChar w:fldCharType="separate"/>
          </w:r>
          <w:hyperlink w:anchor="__RefHeading___Toc23337538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</w:rPr>
              <w:t>1. Spis treści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2333753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2. 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Oświadczenia projektantów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23337540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</w:rPr>
              <w:t>3. Opis do projektu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23337543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</w:rPr>
              <w:t>4. Informacja dotycząca bezpieczeństwa i ochrony zdrowia</w:t>
              <w:tab/>
              <w:t>12</w:t>
            </w:r>
          </w:hyperlink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rFonts w:ascii="Calibri" w:hAnsi="Calibri"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 1</w:t>
        <w:tab/>
        <w:t>Mapa sytuacyjna</w:t>
        <w:tab/>
        <w:tab/>
        <w:tab/>
        <w:tab/>
        <w:tab/>
        <w:tab/>
        <w:tab/>
        <w:t>skala 1:500</w:t>
        <w:tab/>
        <w:t>str. 14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 2</w:t>
        <w:tab/>
        <w:t>Elewacje frontowa i tylna inwentaryzacja</w:t>
        <w:tab/>
        <w:tab/>
        <w:t>skala 1:100</w:t>
        <w:tab/>
        <w:t>str. 15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 3</w:t>
        <w:tab/>
        <w:t>Elewacje boczne inwentaryzacja</w:t>
        <w:tab/>
        <w:tab/>
        <w:tab/>
        <w:tab/>
        <w:t>skala 1:100</w:t>
        <w:tab/>
        <w:t>str. 16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 4</w:t>
        <w:tab/>
        <w:t>Elewacje frontowa i tylna projekt</w:t>
        <w:tab/>
        <w:tab/>
        <w:tab/>
        <w:tab/>
        <w:t>skala 1:100</w:t>
        <w:tab/>
        <w:t>str. 17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 5</w:t>
        <w:tab/>
        <w:t>Elewacje boczne projekt</w:t>
        <w:tab/>
        <w:tab/>
        <w:tab/>
        <w:tab/>
        <w:tab/>
        <w:t>skala 1:100</w:t>
        <w:tab/>
        <w:t>str. 18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 6</w:t>
        <w:tab/>
        <w:t>Elewacje frontowa i tylna kolorystyka</w:t>
        <w:tab/>
        <w:tab/>
        <w:tab/>
        <w:t>skala 1:100</w:t>
        <w:tab/>
        <w:t>str. 19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 7</w:t>
        <w:tab/>
        <w:t>Elewacje boczne kolorystyka</w:t>
        <w:tab/>
        <w:tab/>
        <w:tab/>
        <w:tab/>
        <w:tab/>
        <w:t>skala 1:100</w:t>
        <w:tab/>
        <w:t>str. 20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 8</w:t>
        <w:tab/>
        <w:t>Podjazd</w:t>
        <w:tab/>
        <w:tab/>
        <w:tab/>
        <w:tab/>
        <w:tab/>
        <w:tab/>
        <w:tab/>
        <w:tab/>
        <w:t xml:space="preserve">skala 1:50 </w:t>
        <w:tab/>
        <w:t>str. 21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wnienia i zaświadczenia</w:t>
        <w:tab/>
        <w:tab/>
        <w:tab/>
        <w:tab/>
        <w:tab/>
        <w:tab/>
        <w:tab/>
        <w:tab/>
        <w:t>str. 22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48"/>
      </w:tblGrid>
      <w:tr>
        <w:trPr>
          <w:trHeight w:val="558" w:hRule="atLeast"/>
          <w:cantSplit w:val="true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5812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bookmarkStart w:id="1" w:name="__RefHeading___Toc23337539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Oświadczenia projektantów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O sporządzeniu projektu budowlanego pt. </w:t>
      </w: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Modernizacja elewacji wraz z budową komina i przebudową kotłowni w budynku mieszkalno – usługowym w Mochach przy ul. Wolsztyńskiej 6 i 8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bCs/>
          <w:i/>
          <w:sz w:val="28"/>
          <w:szCs w:val="28"/>
        </w:rPr>
        <w:t>”</w:t>
      </w:r>
      <w:r>
        <w:rPr>
          <w:rFonts w:cs="Times New Roman" w:ascii="Times New Roman" w:hAnsi="Times New Roman"/>
          <w:b/>
          <w:szCs w:val="24"/>
        </w:rPr>
        <w:t xml:space="preserve"> zgodnie z obowiązującymi przepisami oraz zasadami wiedzy techniczn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Ja niżej podpisany, po zapoznaniu się z przepisami ustawy z dnia 7 lipca 1994 – Prawo budowlane, zgodnie z art. 20 ust. 4 tej ustawy oświadczam, że projekt budowlany sporządziłem zgodnie z obowiązującymi przepisami oraz zasadami wiedzy technicznej. Świadomy odpowiedzialności karnej za podanie w niniejszym oświadczeniu nieprawdy zgodnie z art. 233 Kodeksu karnego, potwierdzam własnoręcznym podpisem prawdziwość danych zamieszczonych wyż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jektowane rozwiązania są zgodne z wymogami oszczędności energ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103"/>
        <w:gridCol w:w="1985"/>
      </w:tblGrid>
      <w:tr>
        <w:trPr>
          <w:trHeight w:val="72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Imię i nazwisko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Podpis</w:t>
            </w:r>
          </w:p>
        </w:tc>
      </w:tr>
      <w:tr>
        <w:trPr>
          <w:trHeight w:val="78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2"/>
                <w:szCs w:val="22"/>
                <w:lang w:eastAsia="ar-SA"/>
              </w:rPr>
              <w:t>PROJEKTANT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2"/>
                <w:szCs w:val="22"/>
                <w:lang w:eastAsia="ar-SA"/>
              </w:rPr>
              <w:t>ARCHITEKTURY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gr inż. arch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agdalena Górn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P-OIA/OKK/UpB/29/2006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c. architektoniczna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 WYKONANIA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Wrzesień 2019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2" w:name="__RefHeading___Toc23337540"/>
      <w:bookmarkEnd w:id="2"/>
      <w:r>
        <w:rPr>
          <w:rFonts w:cs="Times New Roman" w:ascii="Times New Roman" w:hAnsi="Times New Roman"/>
          <w:b/>
          <w:sz w:val="28"/>
          <w:szCs w:val="28"/>
        </w:rPr>
        <w:t>3. Opis do projektu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kumenty formalno prawn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e Inwestora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ia mapa zasadniczej w skali 1:500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tyczne użytkownika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ktualne normy i przepisy budowla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inwestycji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 xml:space="preserve">Przedmiotem inwestycji jest remont - modernizacja elewacji wraz z budową komina i przebudową kotłowni w budynku mieszkalno – usługowym w Mochach przy ul. Wolsztyńskiej 6 i 8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Elewacje zostaną odnowione oraz wykonana zostanie wymiana zniszczonej stolarki okiennej i drzwiowej. Wykonany zostanie nowy podjazd dla osób niepełnosprawnych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rojektowany komin oraz wejście do piwnicy opracowane jako odrębna dokumentacja projektow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>Uwaga projekt elewacji oraz budowy komina rozpatrywać jako całość zad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Obiekt poddany remontowi pełni funkcje mieszkalną oraz usługową. Zlokalizowane tu są biblioteka, bank oraz pomieszczenia biurowe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>Budynek wzniesiony na rzucie prostokąta. Obiekt przykryty dachem płaskim pokryty papą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  <w:bookmarkStart w:id="3" w:name="_toc376"/>
      <w:bookmarkStart w:id="4" w:name="_toc376"/>
      <w:bookmarkEnd w:id="4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chrona konserwatorsk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>Obiekt nie podlega ochronie konserwatorski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gospodarowanie teren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>Na przedmiotowej działce zlokalizowany jest przedmiotowy budynek oraz inne budynki usługowe. Projektowane prace nie ingerują w powierzchnie zabudowy żadnych budynków.  Nie ingeruje się w zagospodarowanie otaczających budynk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tan formalno prawn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Obiekt wraz z działką </w:t>
      </w:r>
      <w:r>
        <w:rPr>
          <w:rFonts w:cs="Times New Roman" w:ascii="Times New Roman" w:hAnsi="Times New Roman"/>
          <w:bCs/>
          <w:szCs w:val="24"/>
        </w:rPr>
        <w:t>nr. ew.</w:t>
      </w:r>
      <w:r>
        <w:rPr>
          <w:rFonts w:cs="Times New Roman" w:ascii="Times New Roman" w:hAnsi="Times New Roman"/>
          <w:szCs w:val="24"/>
        </w:rPr>
        <w:t xml:space="preserve"> 401/3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a uregulowany stan formalno – prawny. Prawowitym właścicielem jest Gmina Przemę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jektowane zagospodarowanie działki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Na przedmiotowej działce realizowana będzie inwestycja polegająca na remoncie elewacji i związanymi pracami dodatkowymi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kład komunikacyjny, wjazd na teren dział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Dojazd do budynku – istnieją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harakterystyka ekologiczn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>Projektowana inwestycja nie stwarza zagrożeń dla środowiska naturaln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Odprowadzenie wody deszczowej z dachów za pomocą rynien i rur spustowych do istniejącej kanalizacji deszczowej – pozostaje bez zmia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pływ na istniejący drzewostan, powierzchnię ziemi, glebę, wody powierzchniowe i podziemne – projektowana inwestycja nie powoduje zaciemnienia otoczenia. Inwestycja nie wprowadza szczególnych zakłóceń w ekologicznej charakterystyce powierzchni ziemi, gleby, wód powierzchniowych i podziemnych. Charakter użytkowania budynku pozwala na zachowanie biologicznie czynnego terenu powierzchni działki, poza powierzchnią zabud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bszar oddziaływania nieruchomości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>Obszar oddziaływania inwestycji jako budynku istniejącego zawiera się na terenie własnej działki – nie wpływa negatywnie na działki sąsiednie, nie ingeruje w dotychczasowe rozwiązania i warunk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liza uwarunkowań formalno- prawnych obejmuje przepisy techniczno-budowlane oraz pozostałe, których uwarunkowania mogą mieć wpływ na określenie obszaru oddziaływania obi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tab/>
        <w:t>Zabudowa i zagospodarowanie dział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tab/>
        <w:t>Naturalne oświetlenie i przesłanianie §13.1, §60 warunków technicznych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Na podstawie analizy przesłaniania wykonanej zgodnie z §</w:t>
      </w:r>
      <w:r>
        <w:rPr>
          <w:rFonts w:cs="Times New Roman" w:ascii="Times New Roman" w:hAnsi="Times New Roman"/>
          <w:szCs w:val="24"/>
          <w:u w:val="single"/>
        </w:rPr>
        <w:t>13.1 </w:t>
      </w:r>
      <w:r>
        <w:rPr>
          <w:rFonts w:cs="Times New Roman" w:ascii="Times New Roman" w:hAnsi="Times New Roman"/>
          <w:szCs w:val="24"/>
        </w:rPr>
        <w:t> stwierdzono iż zostały zachowane optymalne warunki w zakresie dopływu światła dziennego do pomieszczeń przeznaczonych na  pobyt ludzi w budynku objętym opracowaniem, jak również w budynkach istniejących na działkach sąsiednich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y obiekt jest budynkiem administracji publicznej. Czas nasłonecznienia jest spełniony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a postojowe dla samochodów osobowych – zakres projektu nie obejmuje ingerencje w istniejące zagospodarowanie terenu.</w:t>
      </w:r>
    </w:p>
    <w:p>
      <w:pPr>
        <w:pStyle w:val="Normal"/>
        <w:spacing w:lineRule="auto" w:line="360"/>
        <w:ind w:left="720" w:hanging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 gromadzenia odpadów pozostają bez zmian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ynek nie zacienia i nie przysłania obiektów sąsiednich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chowane są również odległości  zgodnie z przepisami ppo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harakterystyka energetyczn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>Zakres prac nie ingeruje w istniejącą charakterystykę energetyczną – pozostaje bez zmian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Ekspertyz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Budynek poddany opracowaniu w dobrym stanie technicznym. Nieliczne elementy zniszczone lub skorodowane, w wyniku ich ciągłej eksploatacji. W obiekcie nie występują rysy i spękania. Obiekt zadbany, wykonywane okresowe przeglądy i bieżące naprawy. Stropy nie wykazują znaczących ugięć. Stropodach w dobrym stanie technicznym. Na elewacjach widoczne przebarwienia oraz miejscowo odparzone tynki zewnętrzne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larka drzwiowa i okienna w stanie zadowalającym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e prace remontowe nie spowodują pogorszenia warunków wytrzymałościowych poszczególnych elementów konstrukcyjnych, jak również całego obiektu. Po przeprowadzeniu projektowanych prac budynek może nadal być użytkowany, będą spełnione normy wytrzymałościowo – użytkow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godnie z § 204 Rozporządzenie Ministra Infrastruktury z dnia 12 kwietnia 2002, Dz. U. Nr 75, poz. 690 z późniejszymi zmianam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Cs w:val="24"/>
        </w:rPr>
        <w:t>Niniejsza ekspertyza ważna jest rok od daty wykon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pis przeprowadzanych prac. </w:t>
      </w:r>
    </w:p>
    <w:p>
      <w:pPr>
        <w:pStyle w:val="Normal"/>
        <w:tabs>
          <w:tab w:val="left" w:pos="567" w:leader="none"/>
        </w:tabs>
        <w:spacing w:lineRule="auto" w:line="360" w:before="0" w:after="120"/>
        <w:ind w:firstLine="284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b/>
          <w:szCs w:val="24"/>
        </w:rPr>
        <w:t>ELEWACJE</w:t>
      </w:r>
    </w:p>
    <w:p>
      <w:pPr>
        <w:pStyle w:val="Normal"/>
        <w:tabs>
          <w:tab w:val="left" w:pos="567" w:leader="none"/>
        </w:tabs>
        <w:spacing w:lineRule="auto" w:line="360" w:before="0" w:after="12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 xml:space="preserve">Na przedmiotowym obiekcie zostanie wykonany remont elewacji. </w:t>
      </w:r>
    </w:p>
    <w:p>
      <w:pPr>
        <w:pStyle w:val="Normal"/>
        <w:tabs>
          <w:tab w:val="left" w:pos="567" w:leader="none"/>
        </w:tabs>
        <w:spacing w:lineRule="auto" w:line="360" w:before="0" w:after="120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Przed przystąpieniem do prac przy elewacji, po ustawieniu rusztowań należy  ocenić stan zachowania tynków. </w:t>
      </w:r>
    </w:p>
    <w:p>
      <w:pPr>
        <w:pStyle w:val="Normal"/>
        <w:tabs>
          <w:tab w:val="left" w:pos="567" w:leader="none"/>
        </w:tabs>
        <w:spacing w:lineRule="auto" w:line="360" w:before="0" w:after="120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Tynki odspojone, osypujące się należy skuć. Oczyścić elewacje z </w:t>
      </w:r>
      <w:r>
        <w:rPr>
          <w:rFonts w:cs="Times New Roman" w:ascii="Times New Roman" w:hAnsi="Times New Roman"/>
          <w:b/>
          <w:bCs/>
          <w:szCs w:val="24"/>
        </w:rPr>
        <w:t xml:space="preserve">zanieczyszczeń a </w:t>
      </w:r>
      <w:r>
        <w:rPr>
          <w:rFonts w:cs="Times New Roman" w:ascii="Times New Roman" w:hAnsi="Times New Roman"/>
          <w:b/>
          <w:bCs/>
          <w:szCs w:val="24"/>
          <w:lang w:val="en-US"/>
        </w:rPr>
        <w:t>łuszczą</w:t>
      </w:r>
      <w:r>
        <w:rPr>
          <w:rFonts w:cs="Times New Roman" w:ascii="Times New Roman" w:hAnsi="Times New Roman"/>
          <w:b/>
          <w:bCs/>
          <w:szCs w:val="24"/>
        </w:rPr>
        <w:t>cą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si</w:t>
      </w:r>
      <w:r>
        <w:rPr>
          <w:rFonts w:cs="Times New Roman" w:ascii="Times New Roman" w:hAnsi="Times New Roman"/>
          <w:b/>
          <w:bCs/>
          <w:szCs w:val="24"/>
        </w:rPr>
        <w:t>ę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farbę usunąć mechanicznie. </w:t>
      </w:r>
    </w:p>
    <w:p>
      <w:pPr>
        <w:pStyle w:val="Normal"/>
        <w:tabs>
          <w:tab w:val="clear" w:pos="567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Następnie należy zmyć elewację  do odsłonięcia czystych warstw zaprawy lub cegły. Oczyszczone powierzchnie ścian umyć i odkazić przy użyciu środka</w:t>
      </w:r>
      <w:r>
        <w:rPr>
          <w:rFonts w:cs="Times New Roman" w:ascii="Times New Roman" w:hAnsi="Times New Roman"/>
          <w:szCs w:val="24"/>
        </w:rPr>
        <w:t xml:space="preserve"> np.</w:t>
      </w:r>
      <w:r>
        <w:rPr>
          <w:rFonts w:cs="Times New Roman" w:ascii="Times New Roman" w:hAnsi="Times New Roman"/>
          <w:szCs w:val="24"/>
          <w:lang w:val="en-US"/>
        </w:rPr>
        <w:t xml:space="preserve"> Ceresit CT 98.  Luźne spoiny usunąć, a ubytki w spoinach uzupełnić zaprawą</w:t>
      </w:r>
      <w:r>
        <w:rPr>
          <w:rFonts w:cs="Times New Roman" w:ascii="Times New Roman" w:hAnsi="Times New Roman"/>
          <w:szCs w:val="24"/>
        </w:rPr>
        <w:t>, np.</w:t>
      </w:r>
      <w:r>
        <w:rPr>
          <w:rFonts w:cs="Times New Roman" w:ascii="Times New Roman" w:hAnsi="Times New Roman"/>
          <w:szCs w:val="24"/>
          <w:lang w:val="en-US"/>
        </w:rPr>
        <w:t xml:space="preserve"> Ceresit CT 3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o związaniu zaprawy całość elewacji zagruntować gruntem głębokopenetrującym np. Ceresit CT 1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 miejsce usuniętych tynków wykonać uzupełnienia tynkiem cementowo-wapiennym np. Ceresit CT 22 z dodatkiem napowietrzacza Ceresit CO 84 lub wykonać tynki renowacyjne np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tynk renowacyjny podkładowy np. Ceresit CR 61 i tynk renowacyjny specjalistyczny np. Ceresit CR 62. W środkowej części elewacji należy przykleić pas styropianu gr. 2 c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Dla uzyskania jednolitej faktury starych i nowych tynków całą elewację pokryć klejem i siatk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ateczną warstwę stanowić będzie tynk cienkowarstwowy silikonowy barwiony w masie. Kolor należy dobrać bezpośrednio podczas prac wykonując próbki na elewacji w celu ujednolicenia koloru całej elewacji. Kolorystykę elewacji podano na rysunkach. Na cokole należy zastosować tynk mozaik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Na nowo wykonanym pasie styropianu zamontować obróbkę blacharską z blachy powlekanej w kolorze elew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elewacji frontowej przy wejściu do biblioteki rozebrać istniejący daszek drewnian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d wejściem do banku w elewacji szczytowej zamontować nowy daszek szklany. Daszek szklany wykonany jest ze szkła bezpiecznego 6.6.2. Okucia wykonane są ze stali nierdzew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szek montuje się do budynków, zastosować np. daszek szklany QUBA 300x120 cm z szybą matow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szelkie instalacje elektryczne i telekomunikacyjne należy wkuć w istniejącą elewację przed ułożeniem siatki i klej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 elewacji zagotowane kominki wentylacyjne, które należy wymienić na nowe ze stali nierdzewn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 elewacji zamontowane syreny alarmowe – należy je zdemontować na czas prac i ponownie zamontować. Przy każdym wejściu należy wymienić lampy zewnętrzne na nowe. Przy wejściu do biblioteki jedna Lampe zastąpić trzema ledowy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elewacji frontowej należy zdemontować istniejące uchwyty do flag a po wykonaniu elewacji zamontować now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 elewacji tylnej należy zdemontować istniejąca drabinę i zamontować nowa zgodna z obowiązującymi przepisa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TOLARK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obiekcie należy wymienić istniejące drzwi – 4 szt. Nowoprojektowane drzwi wykonane jako aluminiowe. Drzwi należy stosować jedno lub dwuskrzydłowe przy zachowaniu minimalnego wymiaru w świetle min. 90 cm jedno skrzydł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łączniku pomiędzy budynkiem poddanym opracowaniu a salą wiejską należy rozebrać istniejącą ściankę drewnianą wraz z drzwiami i wykonać nowe przeszklenie wraz z drzwiami aluminiowymi. Drzwi wykonywane w pełni przeszklone z szybą bezpieczną, tylko do kotłowni drzwi pełne. Drzwi w kolorze szar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piętrze należy wymienić jedno okno na wzór istniejących okien w kolorze biały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piwnicy – elewacja tylna, wymienić trzy okna na nowe PCV w kolorze biały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 elewacji frontowej należy zdemontować istniejące kraty w oknach. Kraty w oknach na elewacji tylnej należy odnowić – oczyścić, wykonać warstwę podkładową antykorozyjną oraz wierzchniego krycia w kolorze szary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Od strony frontowej należy rozebrać istniejące studnie doświetlające, a okna zamurować. Od środka wykonać tynk cementowo – wapienny. Od zewnątrz po zamurowaniu wykonać tynki cementowo - wapien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oknach na elewacji tylnej wymienić wszystkie parapety na nowe z blachy powlekanej w kolorze szarym. Na elewacji frontowej wykonać skucie istniejących parapetów betonowych i zamontować nowe parapety z blachy powlekanej w kolorze szar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okna o współczynniku przenikania ciepła Umin=1,1 (W/m²K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szystkie drzwi o współczynniku przenikania ciepła Umin=1,5 (W/m²K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CHOD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schodach do banku oraz na schodach tylnej elewacji należy skuć pytki i wykonać nowe obłożenie płytami granitowymi płomieniowany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Istniejącą balustradę oczyścić i wykonać nowe powłoki malarskie w kolorze szar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zamurowanie otworu wsypow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wejściu głównym oraz w łączniku należy istniejące okładziny schodów rozebrać wraz z warstwą betonu ok. 10 cm. Wykonać nową warstwę betonowa gr. ok. 10 cm zbrojoną siatką ø 4 mm o oczkach 15x15 cm. Na betonie wykonać nowe okładziny z granitu płomieniowanego. Grubość granitu min 3 cm. Istniejącą balustradę należy zdemontować i po wykonaniu nowych okładzin ponownie zamontować. Na istniejących murkach należy wykonać nowe balustrady – na wzór balustrady przy wejściu do banku (elementy pionowe w max. rozstawie 12 cm). Balustrady muszą mieć wraz z murkiem wysokość 110 c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cjonalnie proponuje się wykonać maty grzejne pod nowymi posadzkami z granitu, jednak wiąże się to z przebudową istniejącego przyłącza energetycznego – obecnie brak mocy przyłączeniowej na podłączenie ma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JAZD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y wejściu głównym zostanie zamontowany nowy podjazd dla osób niepełnosprawnych. Aby podjazd zamontować należy rozebrać część istniejącego murku. Nowy podjazd wykonany jako stalowy. Podjazd mocowany do stóp fundamentowych o wymiarach 30x30x80 cm za pomocą blach węzłowych i śrub kotwiących. Stopy wykonane z betonu C20/25. Podjazd wykonany na słupkach z kształtowników zamkniętych 60x60x5. Na kształtownikach ułożyć ceownik C160. Do ceowników dospawać kątowniki 50x50x5, na których należy ułożyć kraty pomostowe ocynkowane gr. 3 cm z oczkiem 30x30mm lub blachę ryflowaną. Balustrady wykonać jako stalowe malowane proszkow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jest wykonanie całego podjazdu jako prefabrykowanego przy zachowaniu obowiązujących przepis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CH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 istniejącym dachu należy wykonać nową warstwę papy termozgrzewalnej gr. min. 5,0mm. Wszystkie kominy należy obłożyć siatką i klejem oraz wykonać nowe tynki w kolorze jasno szarym. Przy kominach wykonać nowe obróbki blacharskie a na kominach wykonać nowe czapy z obróbek blacharski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a dachu należy zdemontować istniejący odgrom a po wykonaniu nowego pokrycia ponownie go zamontować wraz z wymianą drutu na nowy gr. 8 mm. Zwody ogromów wymienić na nowe gr. 8mm. Po zamontowaniu ogromu wykonać badania uziem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12. Uwagi ogólne</w:t>
      </w:r>
    </w:p>
    <w:p>
      <w:pPr>
        <w:pStyle w:val="Subtitle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>Do realizacji obiektu stosować wyłącznie materiały posiadające aprobaty techniczne lub certyfikaty wyrobów budowlanych. Podane nazwy własne i firmy są tylko przykładowymi można zastosować inne rozwiązana o parametrach takich samych lub lepszych.</w:t>
      </w:r>
    </w:p>
    <w:p>
      <w:pPr>
        <w:pStyle w:val="Subtitle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 xml:space="preserve">Wszystkie prace budowlane wykonywać pod nadzorem osoby uprawnionej z zachowaniem technicznych warunków wykonania i odbioru robót budowlano – montażowych. </w:t>
      </w:r>
    </w:p>
    <w:p>
      <w:pPr>
        <w:pStyle w:val="Subtitle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>W przypadku pojawienia się wątpliwości interpretacyjnych w zaplanowanych rozwiązaniach technicznych, należy porozumieć się z autorem opracowania w celu jednoznacznego ustalenia sposobu rozwiązania technicznego.</w:t>
      </w:r>
    </w:p>
    <w:p>
      <w:pPr>
        <w:pStyle w:val="Subtitle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>Kierownik budowy jest zobowiązany przed rozpoczęciem prac budowlanych, opracować plan BIOZ w zakresie zabezpieczenia prac budowlanych, elementów działki mogących stwarzać zagrożenia dla bezpieczeństwa i zdrowia ludzi. W czasie prowadzenia robót należy bezwzględnie przestrzegać przepisów BHP.</w:t>
      </w:r>
    </w:p>
    <w:p>
      <w:pPr>
        <w:pStyle w:val="Subtitle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>Należy po zakończeniu robót opracować dokumentację powykonawczą.</w:t>
      </w:r>
    </w:p>
    <w:p>
      <w:pPr>
        <w:pStyle w:val="Subtitle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>Dokumentacje rozpatrywać jako opis i rysunki.</w:t>
      </w:r>
    </w:p>
    <w:p>
      <w:pPr>
        <w:pStyle w:val="Subtitle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>Podczas prac należy usunąć wszelkie kolizje z istniejącymi instalacjami – możliwość występowania niezinwentaryzowanych siec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13. Warunki wykonania robót budowlano - montaż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roboty budowlano - montażowe i odbiór robót wykonać zgodnie z „warunkami technicznymi wykonania i odbioru robót budowlano-montażowych”, wydanych przez Ministerstwo Gospodarki Przestrzennej i Budownictwa, a opracowanych przez Instytut Techniki Budowla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iK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uro Obsługi Budownictw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tryk Pietrzak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Parkowa 32/9, 64-100 Leszn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l.: 601267936, e-mail:pik.pietrzak@gmail.co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nformacja bezpieczeństw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 ochrony zdrow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52"/>
          <w:szCs w:val="24"/>
          <w:lang w:val="en-US"/>
        </w:rPr>
      </w:pPr>
      <w:r>
        <w:rPr>
          <w:rFonts w:cs="Times New Roman" w:ascii="Times New Roman" w:hAnsi="Times New Roman"/>
          <w:b/>
          <w:sz w:val="52"/>
          <w:szCs w:val="24"/>
          <w:lang w:val="en-U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BIEK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odernizacja elewacji wraz z budową komina i przebudową kotłowni w budynku mieszkalno - usługowym w Mochach przy ul. Wolsztyńskiej 6 i 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32"/>
          <w:szCs w:val="24"/>
          <w:lang w:val="en-US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Lokalizacja</w:t>
      </w:r>
      <w:r>
        <w:rPr>
          <w:rFonts w:cs="Times New Roman" w:ascii="Times New Roman" w:hAnsi="Times New Roman"/>
          <w:cap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Mochy, ul. Wolsztyńska 6 i 8, działka nr 401/3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bręb Mochy - 0011,  jednostka 302901_2 Przemęt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Inwestor: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mina Przemęt, ul. Jagiellońska 8, 64-234 Przemę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ROJEKTANT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mgr inż. arch. </w:t>
      </w:r>
      <w:r>
        <w:rPr>
          <w:rFonts w:cs="Times New Roman" w:ascii="Times New Roman" w:hAnsi="Times New Roman"/>
          <w:bCs/>
          <w:sz w:val="28"/>
          <w:szCs w:val="28"/>
        </w:rPr>
        <w:t>Magdalena Górna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26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chy, ul. 3 Maja 3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P-OIA/OKK/UpB/29/2006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pec. architektoniczna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_RefHeading___Toc23337543"/>
      <w:bookmarkEnd w:id="5"/>
      <w:r>
        <w:rPr>
          <w:rFonts w:cs="Times New Roman" w:ascii="Times New Roman" w:hAnsi="Times New Roman"/>
          <w:b/>
          <w:sz w:val="28"/>
          <w:szCs w:val="28"/>
        </w:rPr>
        <w:t>4. Informacja dotycząca bezpieczeństwa i ochrony zdrow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4.1. Podstawa opracowani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-  Projekt „</w:t>
      </w:r>
      <w:r>
        <w:rPr>
          <w:rFonts w:cs="Times New Roman" w:ascii="Times New Roman" w:hAnsi="Times New Roman"/>
          <w:bCs/>
          <w:szCs w:val="24"/>
          <w:lang w:val="en-US"/>
        </w:rPr>
        <w:t>Modernizacja elewacji wraz z budową komina i przebudową kotłowni w budynku mieszkalno - usługowym w Mochach przy ul. Wolsztyńskiej 6 i 8</w:t>
      </w:r>
      <w:r>
        <w:rPr>
          <w:rFonts w:cs="Times New Roman" w:ascii="Times New Roman" w:hAnsi="Times New Roman"/>
          <w:bCs/>
          <w:szCs w:val="24"/>
        </w:rPr>
        <w:t>”;</w:t>
      </w:r>
    </w:p>
    <w:p>
      <w:pPr>
        <w:pStyle w:val="Normal"/>
        <w:tabs>
          <w:tab w:val="clear" w:pos="567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rt. 21a ust.4 Ustawy z dnia 7 lipca 1994 r. – Prawo Budowlane (Dz. U. Z 2000r. Nr 106   </w:t>
      </w:r>
    </w:p>
    <w:p>
      <w:pPr>
        <w:pStyle w:val="Normal"/>
        <w:tabs>
          <w:tab w:val="clear" w:pos="567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poz. 1126 z późniejszymi zmianami);</w:t>
      </w:r>
    </w:p>
    <w:p>
      <w:pPr>
        <w:pStyle w:val="Normal"/>
        <w:tabs>
          <w:tab w:val="clear" w:pos="567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Rozporządzenie  Ministra Infrastruktury z dnia 23 czerwca 2003 r. w sprawie informacji  </w:t>
      </w:r>
    </w:p>
    <w:p>
      <w:pPr>
        <w:pStyle w:val="Normal"/>
        <w:tabs>
          <w:tab w:val="clear" w:pos="567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dotyczącej bezpieczeństwa i ochrony zdrowia oraz planu bezpieczeństwa i ochrony  </w:t>
      </w:r>
    </w:p>
    <w:p>
      <w:pPr>
        <w:pStyle w:val="Normal"/>
        <w:tabs>
          <w:tab w:val="clear" w:pos="567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zdrowia (Dz.U. nr 120, poz. 1126);</w:t>
      </w:r>
    </w:p>
    <w:p>
      <w:pPr>
        <w:pStyle w:val="Normal"/>
        <w:spacing w:lineRule="auto" w:line="360"/>
        <w:ind w:left="1260" w:hanging="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Wykaz istniejących obiektów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Na terenie działki zlokalizowany jest obiekt poddany opracowaniu oraz inne obiekty usługow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3. Elementy zagospodarowania terenu, które mogą stwarzać zagrożenie                                                                                  bezpieczeństwa i zdrowia ludz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występuj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4. Przewidywane zagrożenia mogące wystąpić podczas realizacji robót budowlanych.</w:t>
      </w:r>
    </w:p>
    <w:p>
      <w:pPr>
        <w:pStyle w:val="Normal"/>
        <w:tabs>
          <w:tab w:val="clear" w:pos="567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oboty, przy wykonywaniu których występuje ryzyko niebezpieczeństwa upadku z wysokości większej niż 1,0 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5. Sposób prowadzenia instruktażu pracowników przed przystąpieniem do realizacji robót szczególnie niebezpiecznych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przystąpieniem do wykonywania robót budowlanych każdy pracownik winien być przeszkolony w zakresie bhp prac ogólnobudowlanych. Przed rozpoczęciem robót należy zapoznać się szczegółowo z dokumentacją budowlaną zwracając uwagę na warunki wydane w uzgodnieniach, zachowując wytyczne wykonawstwa i odbioru robót. Całość prac należy wykonać zgodnie z „ warunkami technicznymi wykonania i odbioru robót budowlano – montażowych”, przepisami bhp i ppoż. oraz warunkami zawartymi w rozporządzeni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Środki techniczne i organizacyjne, zapobiegające niebezpieczeństwom wynikającym z wykonywania robót budowlanych w strefach szczególnego zagrożenia zdrowia lub w ich sąsiedztwie, w tym zapewniające bezpieczną i sprawną komunikację, umożliwiającą szybką ewakuację na wypadek pożaru, awarii i innych zagroż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ludzi przed zagrożeniami należy określić w „Planie bezpieczeństwa  i ochrony zdrowia”, który powinien być sporządzony przez kierownika budowy, zgodnie z ustawą z dnia 07.07.1994 r. Prawo Budowlane /Dz.U. nr 106/2000 poz. 1126 z późniejszymi zmianami/ Zakres i formę „Planu BiOZ” określa rozporządzenie Ministra Infrastruktury z dnia 27. 06. 2003 r./Dz.U. nr 120/2003 poz 1126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„Planie BiOZ’ należy uwzględnić zarówno zagrożenia podane wyżej, jak i zagrożenia wymienione w innych projektach realizowanych w ramach wspólnego pozwolenia na budowę, lub wspólnego zgłoszenia zamiaru wykonania robót budowlanych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ant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arch.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agdalena Górn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P-OIA/OKK/UpB/29/2006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ec. architektoniczna  </w:t>
      </w:r>
    </w:p>
    <w:p>
      <w:pPr>
        <w:pStyle w:val="Heading2"/>
        <w:numPr>
          <w:ilvl w:val="0"/>
          <w:numId w:val="0"/>
        </w:numPr>
        <w:spacing w:lineRule="auto" w:line="360" w:before="240" w:after="60"/>
        <w:ind w:left="0" w:hanging="0"/>
        <w:jc w:val="both"/>
        <w:rPr>
          <w:rFonts w:ascii="Times New Roman" w:hAnsi="Times New Roman" w:cs="Times New Roman"/>
          <w:color w:val="FF0000"/>
          <w:szCs w:val="24"/>
          <w:lang w:val="pl-PL"/>
        </w:rPr>
      </w:pPr>
      <w:r>
        <w:rPr>
          <w:rFonts w:cs="Times New Roman" w:ascii="Times New Roman" w:hAnsi="Times New Roman"/>
          <w:color w:val="FF0000"/>
          <w:szCs w:val="24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851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Goudy Medieval">
    <w:altName w:val="Courier New"/>
    <w:charset w:val="00"/>
    <w:family w:val="swiss"/>
    <w:pitch w:val="variable"/>
  </w:font>
  <w:font w:name="TimesNewRomanPS">
    <w:charset w:val="ee"/>
    <w:family w:val="roman"/>
    <w:pitch w:val="default"/>
  </w:font>
  <w:font w:name="PL Technic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lang w:val="en-US"/>
      </w:rPr>
    </w:r>
  </w:p>
  <w:p>
    <w:pPr>
      <w:pStyle w:val="Normal"/>
      <w:jc w:val="right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04"/>
        </w:tabs>
        <w:ind w:left="1704" w:hanging="864"/>
      </w:pPr>
      <w:rPr>
        <w:sz w:val="20"/>
        <w:szCs w:val="2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985" w:hanging="284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552" w:hanging="284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119" w:hanging="284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86" w:hanging="284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253" w:hanging="284"/>
      </w:pPr>
      <w:rPr>
        <w:rFonts w:ascii="Times New Roman" w:hAnsi="Times New Roman" w:cs="Times New Roman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20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387" w:hanging="284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595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z w:val="22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2552"/>
        </w:tabs>
        <w:ind w:left="1985" w:hanging="284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3119"/>
        </w:tabs>
        <w:ind w:left="2552" w:hanging="284"/>
      </w:pPr>
      <w:rPr>
        <w:rFonts w:ascii="Arial" w:hAnsi="Arial" w:cs="Arial" w:hint="default"/>
      </w:rPr>
    </w:lvl>
    <w:lvl w:ilvl="3">
      <w:start w:val="1"/>
      <w:numFmt w:val="bullet"/>
      <w:lvlText w:val="-"/>
      <w:lvlJc w:val="left"/>
      <w:pPr>
        <w:tabs>
          <w:tab w:val="num" w:pos="3686"/>
        </w:tabs>
        <w:ind w:left="3119" w:hanging="284"/>
      </w:pPr>
      <w:rPr>
        <w:rFonts w:ascii="Arial" w:hAnsi="Arial" w:cs="Arial" w:hint="default"/>
      </w:rPr>
    </w:lvl>
    <w:lvl w:ilvl="4">
      <w:start w:val="1"/>
      <w:numFmt w:val="bullet"/>
      <w:lvlText w:val="-"/>
      <w:lvlJc w:val="left"/>
      <w:pPr>
        <w:tabs>
          <w:tab w:val="num" w:pos="4253"/>
        </w:tabs>
        <w:ind w:left="3686" w:hanging="284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820"/>
        </w:tabs>
        <w:ind w:left="4253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387"/>
        </w:tabs>
        <w:ind w:left="4820" w:hanging="284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954"/>
        </w:tabs>
        <w:ind w:left="5387" w:hanging="284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521"/>
        </w:tabs>
        <w:ind w:left="595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ordinal"/>
      <w:lvlText w:val="%1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ordinal"/>
      <w:lvlText w:val="%1%2"/>
      <w:lvlJc w:val="left"/>
      <w:pPr>
        <w:tabs>
          <w:tab w:val="num" w:pos="0"/>
        </w:tabs>
        <w:ind w:left="340" w:hanging="340"/>
      </w:pPr>
      <w:rPr/>
    </w:lvl>
    <w:lvl w:ilvl="2">
      <w:start w:val="1"/>
      <w:numFmt w:val="ordinal"/>
      <w:lvlText w:val="%1%2%3"/>
      <w:lvlJc w:val="left"/>
      <w:pPr>
        <w:tabs>
          <w:tab w:val="num" w:pos="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5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37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81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258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928"/>
        </w:tabs>
        <w:ind w:left="1928" w:hanging="1928"/>
      </w:pPr>
      <w:rPr>
        <w:sz w:val="32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928"/>
        </w:tabs>
        <w:ind w:left="1928" w:hanging="1928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928"/>
        </w:tabs>
        <w:ind w:left="1928" w:hanging="1928"/>
      </w:pPr>
      <w:rPr>
        <w:sz w:val="24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928"/>
        </w:tabs>
        <w:ind w:left="1928" w:hanging="1928"/>
      </w:pPr>
      <w:rPr>
        <w:sz w:val="22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928"/>
        </w:tabs>
        <w:ind w:left="1928" w:hanging="1928"/>
      </w:pPr>
      <w:rPr>
        <w:sz w:val="22"/>
        <w:b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624"/>
        </w:tabs>
        <w:ind w:left="1701" w:hanging="170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24"/>
        </w:tabs>
        <w:ind w:left="1701" w:hanging="170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24"/>
        </w:tabs>
        <w:ind w:left="1701" w:hanging="170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24"/>
        </w:tabs>
        <w:ind w:left="1701" w:hanging="1701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gutterAtTop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004" w:hanging="0"/>
      <w:jc w:val="both"/>
      <w:outlineLvl w:val="0"/>
    </w:pPr>
    <w:rPr>
      <w:rFonts w:ascii="Times New Roman" w:hAnsi="Times New Roman" w:cs="Times New Roman"/>
      <w:b/>
      <w:bCs/>
      <w:kern w:val="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Goudy Medieval;Courier New" w:cs="Goudy Medieval;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Arial" w:hAnsi="Arial" w:cs="Arial"/>
    </w:rPr>
  </w:style>
  <w:style w:type="character" w:styleId="WW8Num27z4">
    <w:name w:val="WW8Num27z4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6">
    <w:name w:val="WW8Num30z6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sz w:val="32"/>
    </w:rPr>
  </w:style>
  <w:style w:type="character" w:styleId="WW8Num37z1">
    <w:name w:val="WW8Num37z1"/>
    <w:qFormat/>
    <w:rPr>
      <w:rFonts w:ascii="Arial" w:hAnsi="Arial" w:cs="Arial"/>
      <w:b/>
      <w:i w:val="false"/>
      <w:sz w:val="28"/>
    </w:rPr>
  </w:style>
  <w:style w:type="character" w:styleId="WW8Num37z2">
    <w:name w:val="WW8Num37z2"/>
    <w:qFormat/>
    <w:rPr>
      <w:rFonts w:ascii="Arial" w:hAnsi="Arial" w:cs="Arial"/>
      <w:b/>
      <w:sz w:val="24"/>
    </w:rPr>
  </w:style>
  <w:style w:type="character" w:styleId="WW8Num37z3">
    <w:name w:val="WW8Num37z3"/>
    <w:qFormat/>
    <w:rPr>
      <w:rFonts w:ascii="Arial" w:hAnsi="Arial" w:cs="Arial"/>
      <w:b/>
      <w:sz w:val="22"/>
    </w:rPr>
  </w:style>
  <w:style w:type="character" w:styleId="WW8Num37z5">
    <w:name w:val="WW8Num37z5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sz w:val="22"/>
    </w:rPr>
  </w:style>
  <w:style w:type="character" w:styleId="WW8Num45z1">
    <w:name w:val="WW8Num45z1"/>
    <w:qFormat/>
    <w:rPr>
      <w:rFonts w:ascii="Arial" w:hAnsi="Arial" w:cs="Arial"/>
    </w:rPr>
  </w:style>
  <w:style w:type="character" w:styleId="WW8Num45z4">
    <w:name w:val="WW8Num45z4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  <w:b/>
      <w:sz w:val="32"/>
    </w:rPr>
  </w:style>
  <w:style w:type="character" w:styleId="WW8Num49z1">
    <w:name w:val="WW8Num49z1"/>
    <w:qFormat/>
    <w:rPr>
      <w:rFonts w:ascii="Arial" w:hAnsi="Arial" w:cs="Arial"/>
      <w:b/>
      <w:i w:val="false"/>
      <w:sz w:val="28"/>
    </w:rPr>
  </w:style>
  <w:style w:type="character" w:styleId="WW8Num49z2">
    <w:name w:val="WW8Num49z2"/>
    <w:qFormat/>
    <w:rPr>
      <w:rFonts w:ascii="Arial" w:hAnsi="Arial" w:cs="Arial"/>
      <w:b/>
      <w:sz w:val="24"/>
    </w:rPr>
  </w:style>
  <w:style w:type="character" w:styleId="WW8Num49z3">
    <w:name w:val="WW8Num49z3"/>
    <w:qFormat/>
    <w:rPr>
      <w:rFonts w:ascii="Arial" w:hAnsi="Arial" w:cs="Arial"/>
      <w:b/>
      <w:sz w:val="22"/>
    </w:rPr>
  </w:style>
  <w:style w:type="character" w:styleId="WW8Num49z5">
    <w:name w:val="WW8Num49z5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VICtitlepage2">
    <w:name w:val="NAVIC title page 2"/>
    <w:qFormat/>
    <w:rPr>
      <w:b/>
      <w:bCs/>
      <w:sz w:val="22"/>
    </w:rPr>
  </w:style>
  <w:style w:type="character" w:styleId="NagwekZnak">
    <w:name w:val="Nagłówek Znak"/>
    <w:qFormat/>
    <w:rPr>
      <w:rFonts w:ascii="Arial" w:hAnsi="Arial" w:cs="Arial"/>
      <w:sz w:val="24"/>
      <w:lang w:val="en-GB"/>
    </w:rPr>
  </w:style>
  <w:style w:type="character" w:styleId="StopkaZnak">
    <w:name w:val="Stopka Znak"/>
    <w:qFormat/>
    <w:rPr>
      <w:rFonts w:ascii="Arial" w:hAnsi="Arial" w:cs="Arial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TekstpodstawowyZnak">
    <w:name w:val="Tekst podstawowy Znak"/>
    <w:qFormat/>
    <w:rPr>
      <w:lang w:val="pl-PL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lang w:val="pl-PL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sz w:val="24"/>
      <w:szCs w:val="24"/>
      <w:lang w:val="pl-P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1Znak">
    <w:name w:val="Nagłówek 1 Znak"/>
    <w:qFormat/>
    <w:rPr>
      <w:b/>
      <w:bCs/>
      <w:kern w:val="2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Cs/>
      <w:sz w:val="28"/>
      <w:szCs w:val="24"/>
      <w:lang w:val="en-US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Goudy Medieval;Courier New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BezodstpwZnak">
    <w:name w:val="Bez odstępów Znak"/>
    <w:qFormat/>
    <w:rPr>
      <w:rFonts w:ascii="Arial" w:hAnsi="Arial" w:cs="Arial"/>
      <w:b/>
      <w:sz w:val="24"/>
      <w:szCs w:val="24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Ff2">
    <w:name w:val="ff2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>
      <w:suppressAutoHyphens w:val="true"/>
      <w:spacing w:before="0" w:after="0"/>
      <w:ind w:right="-709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IClogoheader">
    <w:name w:val="NAVIC logo header"/>
    <w:basedOn w:val="Normal"/>
    <w:qFormat/>
    <w:pPr>
      <w:jc w:val="right"/>
    </w:pPr>
    <w:rPr>
      <w:rFonts w:cs="Arial"/>
      <w:sz w:val="16"/>
      <w:szCs w:val="16"/>
    </w:rPr>
  </w:style>
  <w:style w:type="paragraph" w:styleId="NAVICfooter">
    <w:name w:val="NAVIC footer"/>
    <w:basedOn w:val="Normal"/>
    <w:qFormat/>
    <w:pPr>
      <w:pBdr>
        <w:top w:val="single" w:sz="4" w:space="1" w:color="000000"/>
      </w:pBdr>
      <w:ind w:left="567" w:hanging="0"/>
    </w:pPr>
    <w:rPr>
      <w:sz w:val="20"/>
    </w:rPr>
  </w:style>
  <w:style w:type="paragraph" w:styleId="NAVICNormal">
    <w:name w:val="NAVIC Normal"/>
    <w:basedOn w:val="Normal"/>
    <w:qFormat/>
    <w:pPr>
      <w:ind w:left="709" w:hanging="0"/>
      <w:jc w:val="both"/>
    </w:pPr>
    <w:rPr>
      <w:rFonts w:eastAsia="Calibri" w:cs="Arial"/>
      <w:sz w:val="22"/>
      <w:szCs w:val="22"/>
    </w:rPr>
  </w:style>
  <w:style w:type="paragraph" w:styleId="Contents1">
    <w:name w:val="TOC 1"/>
    <w:basedOn w:val="NAVICNormal"/>
    <w:next w:val="NAVICNormal"/>
    <w:pPr>
      <w:tabs>
        <w:tab w:val="clear" w:pos="567"/>
        <w:tab w:val="left" w:pos="851" w:leader="none"/>
        <w:tab w:val="right" w:pos="8931" w:leader="dot"/>
      </w:tabs>
      <w:ind w:left="851" w:hanging="851"/>
    </w:pPr>
    <w:rPr>
      <w:lang w:val="en-US" w:eastAsia="en-US"/>
    </w:rPr>
  </w:style>
  <w:style w:type="paragraph" w:styleId="NAVICHeading1">
    <w:name w:val="NAVIC Heading 1"/>
    <w:basedOn w:val="Normal"/>
    <w:next w:val="NAVICNormal"/>
    <w:qFormat/>
    <w:pPr>
      <w:numPr>
        <w:ilvl w:val="0"/>
        <w:numId w:val="14"/>
      </w:numPr>
      <w:tabs>
        <w:tab w:val="clear" w:pos="567"/>
        <w:tab w:val="left" w:pos="709" w:leader="none"/>
      </w:tabs>
      <w:spacing w:lineRule="auto" w:line="276" w:before="0" w:after="200"/>
      <w:ind w:left="709" w:hanging="709"/>
    </w:pPr>
    <w:rPr>
      <w:rFonts w:eastAsia="Calibri" w:cs="Arial"/>
      <w:b/>
      <w:sz w:val="32"/>
      <w:szCs w:val="22"/>
    </w:rPr>
  </w:style>
  <w:style w:type="paragraph" w:styleId="Contents2">
    <w:name w:val="TOC 2"/>
    <w:basedOn w:val="Contents1"/>
    <w:next w:val="NAVICNormal"/>
    <w:pPr/>
    <w:rPr/>
  </w:style>
  <w:style w:type="paragraph" w:styleId="NAVICHeading2">
    <w:name w:val="NAVIC Heading 2"/>
    <w:basedOn w:val="NAVICHeading1"/>
    <w:next w:val="NAVICNormal"/>
    <w:qFormat/>
    <w:pPr>
      <w:numPr>
        <w:ilvl w:val="0"/>
        <w:numId w:val="14"/>
      </w:numPr>
      <w:jc w:val="both"/>
    </w:pPr>
    <w:rPr>
      <w:sz w:val="28"/>
    </w:rPr>
  </w:style>
  <w:style w:type="paragraph" w:styleId="Contents3">
    <w:name w:val="TOC 3"/>
    <w:basedOn w:val="Contents2"/>
    <w:next w:val="NAVICNormal"/>
    <w:pPr/>
    <w:rPr/>
  </w:style>
  <w:style w:type="paragraph" w:styleId="NAVICHeading3">
    <w:name w:val="NAVIC Heading 3"/>
    <w:basedOn w:val="NAVICHeading2"/>
    <w:next w:val="NAVICNormal"/>
    <w:qFormat/>
    <w:pPr>
      <w:numPr>
        <w:ilvl w:val="0"/>
        <w:numId w:val="14"/>
      </w:numPr>
      <w:ind w:left="709" w:hanging="709"/>
    </w:pPr>
    <w:rPr>
      <w:sz w:val="26"/>
      <w:szCs w:val="26"/>
      <w:lang w:val="en-US"/>
    </w:rPr>
  </w:style>
  <w:style w:type="paragraph" w:styleId="NAVICHeading4">
    <w:name w:val="NAVIC Heading 4"/>
    <w:basedOn w:val="NAVICHeading3"/>
    <w:next w:val="NAVICNormal"/>
    <w:qFormat/>
    <w:pPr>
      <w:numPr>
        <w:ilvl w:val="0"/>
        <w:numId w:val="14"/>
      </w:numPr>
      <w:ind w:left="709" w:hanging="709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pacing w:before="120" w:after="0"/>
      <w:ind w:left="567" w:hanging="0"/>
      <w:jc w:val="center"/>
    </w:pPr>
    <w:rPr>
      <w:rFonts w:cs="Arial"/>
      <w:b/>
      <w:bCs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Contents3"/>
    <w:next w:val="NAVICNormal"/>
    <w:pPr/>
    <w:rPr/>
  </w:style>
  <w:style w:type="paragraph" w:styleId="Contents5">
    <w:name w:val="TOC 5"/>
    <w:basedOn w:val="Contents2"/>
    <w:next w:val="Normal"/>
    <w:pPr/>
    <w:rPr/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pisilustracji">
    <w:name w:val="Spis ilustracji"/>
    <w:basedOn w:val="Normal"/>
    <w:next w:val="Normal"/>
    <w:qFormat/>
    <w:pPr/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NAVICpicture">
    <w:name w:val="NAVIC picture"/>
    <w:basedOn w:val="Normal"/>
    <w:qFormat/>
    <w:pPr>
      <w:ind w:left="567" w:hanging="0"/>
      <w:jc w:val="center"/>
    </w:pPr>
    <w:rPr/>
  </w:style>
  <w:style w:type="paragraph" w:styleId="NAVICtableformat">
    <w:name w:val="NAVIC table format"/>
    <w:basedOn w:val="NAVICNormal"/>
    <w:qFormat/>
    <w:pPr>
      <w:ind w:left="57" w:hanging="0"/>
      <w:jc w:val="left"/>
    </w:pPr>
    <w:rPr>
      <w:sz w:val="20"/>
      <w:szCs w:val="20"/>
    </w:rPr>
  </w:style>
  <w:style w:type="paragraph" w:styleId="NAVICbullet">
    <w:name w:val="NAVIC bullet"/>
    <w:basedOn w:val="NAVICNormal"/>
    <w:qFormat/>
    <w:pPr>
      <w:numPr>
        <w:ilvl w:val="0"/>
        <w:numId w:val="7"/>
      </w:numPr>
    </w:pPr>
    <w:rPr/>
  </w:style>
  <w:style w:type="paragraph" w:styleId="NAVICnumbering">
    <w:name w:val="NAVIC numbering"/>
    <w:basedOn w:val="NAVICbullet"/>
    <w:qFormat/>
    <w:pPr>
      <w:numPr>
        <w:ilvl w:val="0"/>
        <w:numId w:val="11"/>
      </w:numPr>
    </w:pPr>
    <w:rPr/>
  </w:style>
  <w:style w:type="paragraph" w:styleId="NAVICgraphdescription">
    <w:name w:val="NAVIC graph description"/>
    <w:basedOn w:val="Normal"/>
    <w:qFormat/>
    <w:pPr/>
    <w:rPr>
      <w:rFonts w:cs="Arial"/>
      <w:sz w:val="18"/>
      <w:szCs w:val="18"/>
    </w:rPr>
  </w:style>
  <w:style w:type="paragraph" w:styleId="NAVICtitlepage1">
    <w:name w:val="NAVIC title page 1"/>
    <w:basedOn w:val="NAVICNormal"/>
    <w:qFormat/>
    <w:pPr>
      <w:ind w:left="0" w:hanging="0"/>
      <w:jc w:val="center"/>
    </w:pPr>
    <w:rPr>
      <w:rFonts w:eastAsia="Times New Roman" w:cs="Times New Roman"/>
      <w:b/>
      <w:bCs/>
      <w:sz w:val="36"/>
      <w:szCs w:val="20"/>
    </w:rPr>
  </w:style>
  <w:style w:type="paragraph" w:styleId="NAVICtitlepage3">
    <w:name w:val="NAVIC title page 3"/>
    <w:basedOn w:val="Normal"/>
    <w:qFormat/>
    <w:pPr>
      <w:jc w:val="center"/>
    </w:pPr>
    <w:rPr>
      <w:b/>
      <w:bCs/>
      <w:sz w:val="32"/>
    </w:rPr>
  </w:style>
  <w:style w:type="paragraph" w:styleId="NAVICtitlepage4">
    <w:name w:val="NAVIC title page 4"/>
    <w:basedOn w:val="NAVICtableformat"/>
    <w:qFormat/>
    <w:pPr/>
    <w:rPr>
      <w:rFonts w:eastAsia="Times New Roman" w:cs="Times New Roman"/>
      <w:sz w:val="22"/>
    </w:rPr>
  </w:style>
  <w:style w:type="paragraph" w:styleId="NAVICtitlepage5">
    <w:name w:val="NAVIC title page 5"/>
    <w:basedOn w:val="NAVICtitlepage4"/>
    <w:qFormat/>
    <w:pPr>
      <w:ind w:lef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NAVICtitlepagelogo">
    <w:name w:val="NAVIC title page logo"/>
    <w:basedOn w:val="NAVICHeading2"/>
    <w:qFormat/>
    <w:pPr>
      <w:numPr>
        <w:ilvl w:val="0"/>
        <w:numId w:val="0"/>
      </w:numPr>
      <w:ind w:hanging="0"/>
      <w:jc w:val="center"/>
    </w:pPr>
    <w:rPr>
      <w:rFonts w:eastAsia="Times New Roman" w:cs="Times New Roman"/>
      <w:bCs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AVICTOCstyle">
    <w:name w:val="NAVIC TOC style"/>
    <w:basedOn w:val="Contents3"/>
    <w:qFormat/>
    <w:pPr>
      <w:ind w:left="1560" w:hanging="851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Zawartoramki">
    <w:name w:val="Zawarto?? ramki"/>
    <w:basedOn w:val="TextBody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1">
    <w:name w:val="ST 1"/>
    <w:basedOn w:val="Heading1"/>
    <w:next w:val="ST2"/>
    <w:qFormat/>
    <w:pPr>
      <w:pageBreakBefore/>
      <w:numPr>
        <w:ilvl w:val="0"/>
        <w:numId w:val="12"/>
      </w:numPr>
      <w:tabs>
        <w:tab w:val="clear" w:pos="567"/>
        <w:tab w:val="left" w:pos="360" w:leader="none"/>
      </w:tabs>
      <w:spacing w:lineRule="auto" w:line="360" w:before="0" w:after="0"/>
      <w:ind w:left="0" w:right="-145" w:hanging="0"/>
    </w:pPr>
    <w:rPr>
      <w:sz w:val="24"/>
      <w:szCs w:val="28"/>
    </w:rPr>
  </w:style>
  <w:style w:type="paragraph" w:styleId="ST2">
    <w:name w:val="ST 2"/>
    <w:basedOn w:val="Heading2"/>
    <w:next w:val="ST3"/>
    <w:qFormat/>
    <w:pPr>
      <w:numPr>
        <w:ilvl w:val="0"/>
        <w:numId w:val="12"/>
      </w:numPr>
      <w:tabs>
        <w:tab w:val="left" w:pos="360" w:leader="none"/>
        <w:tab w:val="left" w:pos="567" w:leader="none"/>
      </w:tabs>
      <w:spacing w:lineRule="auto" w:line="360" w:before="120" w:after="60"/>
      <w:ind w:left="567" w:hanging="567"/>
      <w:jc w:val="both"/>
      <w:outlineLvl w:val="9"/>
    </w:pPr>
    <w:rPr>
      <w:rFonts w:cs="Arial"/>
      <w:sz w:val="24"/>
      <w:szCs w:val="24"/>
      <w:lang w:val="pl-PL"/>
    </w:rPr>
  </w:style>
  <w:style w:type="paragraph" w:styleId="ST3">
    <w:name w:val="ST 3"/>
    <w:basedOn w:val="Heading3"/>
    <w:next w:val="Normal"/>
    <w:qFormat/>
    <w:pPr>
      <w:numPr>
        <w:ilvl w:val="0"/>
        <w:numId w:val="12"/>
      </w:numPr>
      <w:tabs>
        <w:tab w:val="clear" w:pos="567"/>
        <w:tab w:val="left" w:pos="360" w:leader="none"/>
        <w:tab w:val="left" w:pos="709" w:leader="none"/>
      </w:tabs>
      <w:spacing w:lineRule="auto" w:line="360" w:before="120" w:after="60"/>
      <w:ind w:left="0" w:hanging="0"/>
      <w:jc w:val="both"/>
      <w:outlineLvl w:val="9"/>
    </w:pPr>
    <w:rPr/>
  </w:style>
  <w:style w:type="paragraph" w:styleId="SPISTABEL">
    <w:name w:val="SPIS TABEL"/>
    <w:basedOn w:val="Normal"/>
    <w:qFormat/>
    <w:pPr>
      <w:keepNext w:val="true"/>
      <w:ind w:left="2160" w:right="-108" w:hanging="2160"/>
    </w:pPr>
    <w:rPr>
      <w:rFonts w:cs="Arial"/>
      <w:spacing w:val="-2"/>
      <w:szCs w:val="24"/>
      <w:vertAlign w:val="subscript"/>
    </w:rPr>
  </w:style>
  <w:style w:type="paragraph" w:styleId="Styl">
    <w:name w:val="Styl"/>
    <w:basedOn w:val="Normal"/>
    <w:next w:val="Header"/>
    <w:qFormat/>
    <w:pPr>
      <w:widowControl w:val="false"/>
      <w:tabs>
        <w:tab w:val="left" w:pos="567" w:leader="none"/>
        <w:tab w:val="center" w:pos="4536" w:leader="none"/>
        <w:tab w:val="right" w:pos="9072" w:leader="none"/>
      </w:tabs>
      <w:spacing w:lineRule="auto" w:line="360" w:before="40" w:after="40"/>
      <w:jc w:val="both"/>
    </w:pPr>
    <w:rPr>
      <w:rFonts w:ascii="Times New Roman" w:hAnsi="Times New Roman" w:eastAsia="Batang;바탕" w:cs="Times New Roman"/>
      <w:szCs w:val="24"/>
    </w:rPr>
  </w:style>
  <w:style w:type="paragraph" w:styleId="Tekst">
    <w:name w:val="Tekst"/>
    <w:basedOn w:val="Normal"/>
    <w:qFormat/>
    <w:pPr>
      <w:tabs>
        <w:tab w:val="clear" w:pos="567"/>
        <w:tab w:val="left" w:pos="709" w:leader="none"/>
      </w:tabs>
      <w:spacing w:lineRule="auto" w:line="360"/>
      <w:ind w:firstLine="709"/>
      <w:jc w:val="both"/>
    </w:pPr>
    <w:rPr>
      <w:rFonts w:cs="Arial"/>
      <w:szCs w:val="24"/>
    </w:rPr>
  </w:style>
  <w:style w:type="paragraph" w:styleId="Tekstbezwcicia">
    <w:name w:val="Tekst bez wcięcia"/>
    <w:basedOn w:val="Tekst"/>
    <w:qFormat/>
    <w:pPr>
      <w:ind w:hanging="0"/>
    </w:pPr>
    <w:rPr/>
  </w:style>
  <w:style w:type="paragraph" w:styleId="PunktowanieMAR">
    <w:name w:val="Punktowanie MAR"/>
    <w:basedOn w:val="Normal"/>
    <w:qFormat/>
    <w:pPr>
      <w:numPr>
        <w:ilvl w:val="0"/>
        <w:numId w:val="9"/>
      </w:numPr>
      <w:spacing w:lineRule="auto" w:line="360"/>
      <w:ind w:left="425" w:hanging="357"/>
      <w:jc w:val="both"/>
    </w:pPr>
    <w:rPr>
      <w:rFonts w:cs="Arial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firstLine="705"/>
      <w:jc w:val="both"/>
    </w:pPr>
    <w:rPr>
      <w:rFonts w:ascii="Times New Roman" w:hAnsi="Times New Roman" w:cs="Times New Roman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rFonts w:ascii="Times New Roman" w:hAnsi="Times New Roman" w:cs="Times New Roman"/>
    </w:rPr>
  </w:style>
  <w:style w:type="paragraph" w:styleId="Projekt">
    <w:name w:val="Projekt"/>
    <w:basedOn w:val="Normal"/>
    <w:qFormat/>
    <w:pPr>
      <w:suppressAutoHyphens w:val="true"/>
      <w:spacing w:lineRule="auto" w:line="360"/>
      <w:jc w:val="both"/>
    </w:pPr>
    <w:rPr>
      <w:rFonts w:cs="Arial"/>
      <w:sz w:val="20"/>
    </w:rPr>
  </w:style>
  <w:style w:type="paragraph" w:styleId="Tekstpodstawowy22">
    <w:name w:val="Tekst podstawowy 22"/>
    <w:basedOn w:val="Normal"/>
    <w:qFormat/>
    <w:pPr>
      <w:pBdr>
        <w:top w:val="single" w:sz="4" w:space="1" w:color="000000"/>
        <w:bottom w:val="single" w:sz="4" w:space="1" w:color="000000"/>
      </w:pBdr>
    </w:pPr>
    <w:rPr>
      <w:rFonts w:ascii="Times New Roman" w:hAnsi="Times New Roman" w:cs="Times New Roman"/>
      <w:b/>
      <w:sz w:val="20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0C0C0" w:val="clear"/>
      <w:suppressAutoHyphens w:val="true"/>
      <w:overflowPunct w:val="false"/>
      <w:autoSpaceDE w:val="false"/>
      <w:spacing w:before="240" w:after="120"/>
      <w:textAlignment w:val="baseline"/>
    </w:pPr>
    <w:rPr>
      <w:kern w:val="2"/>
      <w:sz w:val="28"/>
    </w:rPr>
  </w:style>
  <w:style w:type="paragraph" w:styleId="Styl1">
    <w:name w:val="Styl1"/>
    <w:basedOn w:val="Header"/>
    <w:qFormat/>
    <w:pPr>
      <w:numPr>
        <w:ilvl w:val="0"/>
        <w:numId w:val="5"/>
      </w:numPr>
      <w:tabs>
        <w:tab w:val="clear" w:pos="567"/>
      </w:tabs>
      <w:jc w:val="center"/>
    </w:pPr>
    <w:rPr>
      <w:rFonts w:cs="Arial"/>
      <w:b/>
      <w:bCs/>
      <w:sz w:val="28"/>
      <w:szCs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Cs w:val="24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szCs w:val="24"/>
      <w:lang w:val="en-US"/>
    </w:rPr>
  </w:style>
  <w:style w:type="paragraph" w:styleId="StylDesePrzezroczystyBiay">
    <w:name w:val="Styl Deseń: Przezroczysty (Biały)"/>
    <w:basedOn w:val="Normal"/>
    <w:qFormat/>
    <w:pPr>
      <w:shd w:fill="FFFFFF" w:val="clear"/>
      <w:tabs>
        <w:tab w:val="clear" w:pos="567"/>
        <w:tab w:val="left" w:pos="624" w:leader="none"/>
      </w:tabs>
      <w:spacing w:lineRule="auto" w:line="360"/>
      <w:jc w:val="both"/>
    </w:pPr>
    <w:rPr>
      <w:rFonts w:ascii="Century Gothic" w:hAnsi="Century Gothic" w:cs="Century Gothic"/>
    </w:rPr>
  </w:style>
  <w:style w:type="paragraph" w:styleId="Dga">
    <w:name w:val="dga"/>
    <w:basedOn w:val="Normal"/>
    <w:qFormat/>
    <w:pPr>
      <w:suppressAutoHyphens w:val="true"/>
    </w:pPr>
    <w:rPr>
      <w:rFonts w:ascii="Times New Roman" w:hAnsi="Times New Roman" w:eastAsia="Goudy Medieval;Courier New" w:cs="Times New Roman"/>
    </w:rPr>
  </w:style>
  <w:style w:type="paragraph" w:styleId="Listapunktowana21">
    <w:name w:val="Lista punktowana 21"/>
    <w:basedOn w:val="Normal"/>
    <w:qFormat/>
    <w:pPr>
      <w:numPr>
        <w:ilvl w:val="0"/>
        <w:numId w:val="7"/>
      </w:numPr>
      <w:suppressAutoHyphens w:val="true"/>
      <w:ind w:hanging="0"/>
    </w:pPr>
    <w:rPr>
      <w:rFonts w:ascii="Goudy Medieval;Courier New" w:hAnsi="Goudy Medieval;Courier New" w:eastAsia="Goudy Medieval;Courier New" w:cs="Goudy Medieval;Courier New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Goudy Medieval;Courier New" w:hAnsi="Goudy Medieval;Courier New" w:eastAsia="Goudy Medieval;Courier New" w:cs="Goudy Medieval;Courier New"/>
      <w:kern w:val="2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Styl3">
    <w:name w:val="Styl3"/>
    <w:basedOn w:val="Heading1"/>
    <w:qFormat/>
    <w:pPr>
      <w:numPr>
        <w:ilvl w:val="0"/>
        <w:numId w:val="4"/>
      </w:numPr>
      <w:spacing w:before="0" w:after="240"/>
      <w:ind w:left="1004" w:right="0" w:hanging="0"/>
    </w:pPr>
    <w:rPr>
      <w:kern w:val="0"/>
      <w:sz w:val="24"/>
      <w:szCs w:val="24"/>
      <w:u w:val="single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Times New Roman"/>
      <w:kern w:val="2"/>
      <w:sz w:val="20"/>
      <w:lang w:eastAsia="zh-CN"/>
    </w:rPr>
  </w:style>
  <w:style w:type="paragraph" w:styleId="NormalIMP">
    <w:name w:val="Normal_IMP"/>
    <w:basedOn w:val="Normal"/>
    <w:qFormat/>
    <w:pPr>
      <w:suppressAutoHyphens w:val="true"/>
      <w:spacing w:lineRule="auto" w:line="228"/>
    </w:pPr>
    <w:rPr>
      <w:rFonts w:ascii="Tahoma" w:hAnsi="Tahoma" w:eastAsia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Footer">
    <w:name w:val="WW-Footer"/>
    <w:qFormat/>
    <w:pPr>
      <w:widowControl/>
      <w:autoSpaceDE w:val="false"/>
      <w:bidi w:val="0"/>
    </w:pPr>
    <w:rPr>
      <w:rFonts w:ascii="TimesNewRomanPS" w:hAnsi="TimesNewRomanPS" w:eastAsia="Times New Roman" w:cs="TimesNewRomanPS"/>
      <w:color w:val="000000"/>
      <w:sz w:val="24"/>
      <w:szCs w:val="24"/>
      <w:lang w:val="pl-PL" w:bidi="ar-SA" w:eastAsia="zh-CN"/>
    </w:rPr>
  </w:style>
  <w:style w:type="paragraph" w:styleId="Bezodstpw">
    <w:name w:val="Bez odstępów"/>
    <w:basedOn w:val="Normal"/>
    <w:next w:val="Normal"/>
    <w:qFormat/>
    <w:pPr>
      <w:numPr>
        <w:ilvl w:val="0"/>
        <w:numId w:val="13"/>
      </w:numPr>
    </w:pPr>
    <w:rPr>
      <w:b/>
      <w:szCs w:val="24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4"/>
    </w:rPr>
  </w:style>
  <w:style w:type="paragraph" w:styleId="Sender">
    <w:name w:val="Envelope Return"/>
    <w:basedOn w:val="Normal"/>
    <w:pPr>
      <w:suppressAutoHyphens w:val="true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uppressAutoHyphens w:val="true"/>
      <w:ind w:right="-144" w:hanging="0"/>
      <w:jc w:val="both"/>
    </w:pPr>
    <w:rPr>
      <w:rFonts w:cs="Arial"/>
      <w:sz w:val="20"/>
    </w:rPr>
  </w:style>
  <w:style w:type="paragraph" w:styleId="Tekstblokowy1">
    <w:name w:val="Tekst blokowy1"/>
    <w:basedOn w:val="Normal"/>
    <w:qFormat/>
    <w:pPr>
      <w:suppressAutoHyphens w:val="true"/>
      <w:ind w:left="-426" w:right="-144" w:firstLine="426"/>
      <w:jc w:val="both"/>
    </w:pPr>
    <w:rPr>
      <w:rFonts w:cs="Arial"/>
      <w:sz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ECE1">
    <w:name w:val="ECE 1"/>
    <w:basedOn w:val="Tekstpodstawowy31"/>
    <w:qFormat/>
    <w:pPr>
      <w:spacing w:before="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Tumaczeniedpl">
    <w:name w:val="tłumaczenie_dpl"/>
    <w:basedOn w:val="Normal"/>
    <w:qFormat/>
    <w:pPr>
      <w:suppressAutoHyphens w:val="true"/>
    </w:pPr>
    <w:rPr>
      <w:rFonts w:ascii="Times New Roman" w:hAnsi="Times New Roman" w:cs="Times New Roman"/>
      <w:sz w:val="22"/>
    </w:rPr>
  </w:style>
  <w:style w:type="paragraph" w:styleId="Zawartoramki1">
    <w:name w:val="Zawartość ramki"/>
    <w:basedOn w:val="TextBody"/>
    <w:qFormat/>
    <w:pPr>
      <w:suppressAutoHyphens w:val="true"/>
      <w:spacing w:before="0" w:after="0"/>
      <w:ind w:right="-709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0"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rFonts w:ascii="PL Technical;Courier New" w:hAnsi="PL Technical;Courier New" w:cs="Tms Rmn"/>
      <w:color w:val="000000"/>
      <w:sz w:val="28"/>
    </w:rPr>
  </w:style>
  <w:style w:type="paragraph" w:styleId="WWHeading3">
    <w:name w:val="WW-Heading 3"/>
    <w:basedOn w:val="Standard"/>
    <w:next w:val="Standard"/>
    <w:qFormat/>
    <w:pPr>
      <w:keepNext w:val="true"/>
      <w:widowControl w:val="false"/>
      <w:numPr>
        <w:ilvl w:val="0"/>
        <w:numId w:val="10"/>
      </w:numPr>
      <w:autoSpaceDE w:val="true"/>
      <w:spacing w:lineRule="auto" w:line="360" w:before="500" w:after="0"/>
      <w:textAlignment w:val="baseline"/>
      <w:outlineLvl w:val="2"/>
    </w:pPr>
    <w:rPr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5:56:00Z</dcterms:created>
  <dc:creator>Agnieszka Bielska</dc:creator>
  <dc:description/>
  <dc:language>en-US</dc:language>
  <cp:lastModifiedBy>patryk</cp:lastModifiedBy>
  <cp:lastPrinted>2019-11-04T07:06:00Z</cp:lastPrinted>
  <dcterms:modified xsi:type="dcterms:W3CDTF">2019-11-04T06:06:00Z</dcterms:modified>
  <cp:revision>3</cp:revision>
  <dc:subject/>
  <dc:title>NAVIC Document</dc:title>
</cp:coreProperties>
</file>